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2154681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6927623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1225790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